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41455007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47142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59174516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