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93637254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046332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1351269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9815698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3183006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88780831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2702566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4706833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3559653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