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97629047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0540576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861763910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3908444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2137100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72572741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2413079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37621389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41045917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